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  <w:highlight w:val="yellow"/>
        </w:rPr>
        <w:t>Сертификат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Участника школьной олимпиады по химии.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ыдан ученику 9 а класса «МОУ СОШ 1»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Шувалову Павлу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едседатель оргкомитета             Иванова Т.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7 ноября 2011 го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1701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36820" cy="593852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0" t="-34" r="-4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036820" cy="593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3:22:00Z</dcterms:created>
  <dc:creator>User</dc:creator>
  <dc:description/>
  <dc:language>en-US</dc:language>
  <cp:lastModifiedBy>User</cp:lastModifiedBy>
  <dcterms:modified xsi:type="dcterms:W3CDTF">2011-05-15T03:22:00Z</dcterms:modified>
  <cp:revision>2</cp:revision>
  <dc:subject/>
  <dc:title>Сертификат</dc:title>
</cp:coreProperties>
</file>